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附件</w:t>
      </w:r>
      <w:r>
        <w:rPr>
          <w:rFonts w:eastAsia="方正小标宋简体" w:cs="Times New Roman" w:ascii="Times New Roman" w:hAnsi="Times New Roman"/>
          <w:sz w:val="36"/>
          <w:szCs w:val="36"/>
        </w:rPr>
        <w:t xml:space="preserve">1         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sz w:val="36"/>
          <w:szCs w:val="36"/>
        </w:rPr>
        <w:t>食用农产品合格证参考样式及填制说明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样式一）</w:t>
      </w:r>
    </w:p>
    <w:p>
      <w:pPr>
        <w:pStyle w:val="Normal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96055" cy="2856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样式二）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6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856230" cy="3959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ascii="Times New Roman" w:hAnsi="Times New Roman" w:cs="Times New Roman" w:eastAsia="方正小标宋简体"/>
          <w:sz w:val="44"/>
          <w:szCs w:val="36"/>
        </w:rPr>
        <w:t>食用农产品合格证填制说明</w:t>
      </w:r>
    </w:p>
    <w:p>
      <w:pPr>
        <w:pStyle w:val="Normal"/>
        <w:snapToGrid w:val="false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填制原则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参考农业农村部食用农产品合格证基本样式，保持关键信息要素不缺失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坚持生产经营主体自我承诺、自行开具出具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鼓励农产品包装上市，坚持最小包装单元开具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填写要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食用农产品名称：写通用名称、学名。车辆混装的，分品类开具。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重量（数量）：重量单位按吨、千克计。数量按头、只、羽、尾、枚、个等计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联系方式：填写手机号码，或带区号的固定电话。</w:t>
      </w: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开具日期：填写年、月、日。</w:t>
      </w: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生产者签章或签名：公章应盖在合格证中间位置，不能覆盖承诺内容。</w:t>
      </w: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产地：经工商注册的农产品生产企业、农民合作社可填写至省、市、县。其他类型的试行主体应注明到行政村。</w:t>
      </w: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编号：生产主体应按流水顺序号填写编号。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说明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鼓励纳入电子追溯的生产主体加施二维码，开具电子合格证，二维码可印刷或粘贴在右下角位置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鼓励生产主体将其产品商标、认证标识、检测情况等信息印制在合格证上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整车运输的散装蔬菜等农产品，可将合格证粘贴在购销协议、随车清单上。活畜禽等农产品，可将合格证粘贴在动物检疫合格证明上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鼓励生产主体出具合格证时注明购货方或到货地址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生产主体需建立合格证开具出具台账，记录合格证出具数量（合格证张数）、附证产品重量（数量）。</w:t>
      </w:r>
    </w:p>
    <w:p>
      <w:pPr>
        <w:pStyle w:val="Normal"/>
        <w:shd w:fill="FFFFFF" w:val="clear"/>
        <w:spacing w:lineRule="exact" w:line="600"/>
        <w:rPr>
          <w:rFonts w:ascii="Times New Roman" w:hAnsi="Times New Roman" w:eastAsia="黑体;SimHei" w:cs="Times New Roman"/>
          <w:color w:val="000000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pacing w:val="8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pacing w:val="8"/>
          <w:kern w:val="0"/>
          <w:sz w:val="32"/>
          <w:szCs w:val="32"/>
        </w:rPr>
        <w:t>2</w:t>
      </w:r>
    </w:p>
    <w:p>
      <w:pPr>
        <w:pStyle w:val="Normal"/>
        <w:shd w:fill="FFFFFF" w:val="clear"/>
        <w:spacing w:lineRule="exact" w:line="600"/>
        <w:rPr>
          <w:rFonts w:ascii="Times New Roman" w:hAnsi="Times New Roman" w:eastAsia="黑体;SimHei" w:cs="Times New Roman"/>
          <w:color w:val="000000"/>
          <w:spacing w:val="8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pacing w:val="8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pacing w:val="8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8"/>
          <w:kern w:val="0"/>
          <w:sz w:val="44"/>
          <w:szCs w:val="44"/>
        </w:rPr>
        <w:t>灵宝市试行食用农产品合格证制度</w:t>
      </w:r>
    </w:p>
    <w:p>
      <w:pPr>
        <w:pStyle w:val="Normal"/>
        <w:shd w:fill="FFFFFF" w:val="clear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pacing w:val="8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8"/>
          <w:kern w:val="0"/>
          <w:sz w:val="44"/>
          <w:szCs w:val="44"/>
        </w:rPr>
        <w:t>宣传标语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color w:val="000000"/>
          <w:spacing w:val="8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试行合格证制度，落实质量安全主体责任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面推行合格证制度，保障人民群众“舌尖上的安全”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落实合格证制度，筑牢农产品质量安全防线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张合格证，一份责任心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农产品带合格证上市，老百姓吃得安全放心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了合格证，入市不用愁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放心农产品，从合格证开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无证无市场，有证有销路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合格证是食用农产品上市销售的“通关文牒”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合格证是上市农产品的“身份证”，是生产者的“承诺书”，是质量安全的“新名片”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1"/>
          <w:szCs w:val="31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1"/>
          <w:szCs w:val="31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1"/>
          <w:szCs w:val="31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1"/>
          <w:szCs w:val="31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1"/>
          <w:szCs w:val="31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1"/>
          <w:szCs w:val="31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1"/>
          <w:szCs w:val="31"/>
          <w:lang w:bidi="ar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465070</wp:posOffset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194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465070</wp:posOffset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194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样本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On">
    <w:name w:val="on"/>
    <w:basedOn w:val="Style14"/>
    <w:qFormat/>
    <w:rPr>
      <w:b/>
      <w:color w:val="EA1A39"/>
    </w:rPr>
  </w:style>
  <w:style w:type="character" w:styleId="Hover39">
    <w:name w:val="hover39"/>
    <w:basedOn w:val="Style14"/>
    <w:qFormat/>
    <w:rPr/>
  </w:style>
  <w:style w:type="character" w:styleId="Hover41">
    <w:name w:val="hover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cp:lastPrinted>2020-03-03T10:09:00Z</cp:lastPrinted>
  <dcterms:modified xsi:type="dcterms:W3CDTF">2020-03-16T01:15:00Z</dcterms:modified>
  <cp:revision>14</cp:revision>
  <dc:subject/>
  <dc:title>关于印发灵宝市试行食用农产品合格证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